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980529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42774510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24522772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7902610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